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 R 7635/15/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Gmina Wox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Starosta Lubliniec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01:20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2-07-02T01:20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